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      </w:t>
      </w:r>
      <w:r>
        <w:rPr>
          <w:b/>
          <w:color w:val="000000"/>
          <w:u w:val="single"/>
          <w:lang w:val="sr-R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u w:val="single"/>
          <w:lang w:val="sr-Latn-RS"/>
        </w:rPr>
        <w:t>31.12.</w:t>
      </w:r>
      <w:r>
        <w:rPr>
          <w:u w:val="single"/>
          <w:lang w:val="sr-CS"/>
        </w:rPr>
        <w:t>20</w:t>
      </w:r>
      <w:r>
        <w:rPr>
          <w:u w:val="single"/>
          <w:lang w:val="sr-Latn-RS"/>
        </w:rPr>
        <w:t>15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602.7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4.288.2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.515.1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6.773.12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3 + 1007 + 1009 + 1011 + 1015 + 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602.7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4.288.2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.515.1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6.773.12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</w:rPr>
              <w:t xml:space="preserve">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602.7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6.654.8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.269.0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2.385.7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1.034.8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5.870.4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542.7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6.327.6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494.2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645.6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91.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454.4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3.5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8.7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5.1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3.58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1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8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8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3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9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3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.965.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9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.900.5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.706.8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9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.641.8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8.6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8.67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19.5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5.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4.0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19.5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5.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4.0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8.836.3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92.422.3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92.422.3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903.7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.266.3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.266.3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.706.6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.136.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.136.1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02.6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74.7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74.7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04.6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39.3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39.3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13.7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67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67.6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0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62.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62.2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8.1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6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6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794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790.8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790.8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A СТРАН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(од 1041 до 104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</w:tblGrid>
            <w:tr>
              <w:trPr/>
              <w:tc>
                <w:tcPr>
                  <w:tcW w:w="130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.197.073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30.1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30.19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2.5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3.8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</w:tblGrid>
            <w:tr>
              <w:trPr/>
              <w:tc>
                <w:tcPr>
                  <w:tcW w:w="130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4.5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6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6.3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458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.046.1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.046.13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904.0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207.1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207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29.6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37.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37.1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29.0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50.5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50.5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2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9.4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9.42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.892.1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829.6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829.6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</w:tblGrid>
            <w:tr>
              <w:trPr/>
              <w:tc>
                <w:tcPr>
                  <w:tcW w:w="130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.892.1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29.6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29.6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662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09.3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09.3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62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9.3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9.3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722.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013.4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013.42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752.0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096.4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096.4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76.439.0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46.710.6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.515.1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9.195.4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.655.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.007.2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.007.265</w:t>
            </w:r>
          </w:p>
        </w:tc>
      </w:tr>
    </w:tbl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3.177.1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82.979.5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8.204.0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7.622.4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7.731.7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81.426.0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298.6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393.2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9.0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3.3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03.7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2.7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2.4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44.1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667.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442.6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0.472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26.196.4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186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045.7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124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506.58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956.6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654.3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92.5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58.1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2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31.68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7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09.4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7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09.4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17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9.4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4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7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4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7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8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20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297.6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189.1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297.6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189.1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82.8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946.3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4.8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2.79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3.261.9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6.215.9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6.766.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3.400.3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6.766.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3.400.3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7.602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6.773.1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539.7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163.1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0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27.1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73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39.1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96.4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23.2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6.6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0.0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.129.8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221.0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1.0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22.2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4.182.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0.885.59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76.439.0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9.195.4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.655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.007.265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 w:eastAsia="en-US"/>
        </w:rPr>
      </w:pPr>
      <w:r>
        <w:rPr>
          <w:sz w:val="20"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41:00Z</dcterms:created>
  <dc:creator>prezla</dc:creator>
  <dc:description/>
  <cp:keywords/>
  <dc:language>en-US</dc:language>
  <cp:lastModifiedBy>Mirjana Pokrajac</cp:lastModifiedBy>
  <cp:lastPrinted>2016-06-17T15:30:00Z</cp:lastPrinted>
  <dcterms:modified xsi:type="dcterms:W3CDTF">2016-11-03T11:27:00Z</dcterms:modified>
  <cp:revision>100</cp:revision>
  <dc:subject/>
  <dc:title>БИЛАНС СТАЊА</dc:title>
</cp:coreProperties>
</file>