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/>
      </w:pPr>
      <w:r>
        <w:rPr/>
        <w:t>Образац 2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/>
              </w:rPr>
              <w:t xml:space="preserve">ПОПУЊАВА УПРАВА ЗА </w:t>
            </w:r>
            <w:r>
              <w:rPr>
                <w:color w:val="000000"/>
                <w:lang w:val="sr-CS"/>
              </w:rPr>
              <w:t>ТРЕЗОР</w:t>
            </w:r>
            <w:r>
              <w:rPr>
                <w:color w:val="000000"/>
                <w:lang w:val="sr-Latn-CS"/>
              </w:rPr>
              <w:t xml:space="preserve"> - ФИЛИЈАЛА</w:t>
            </w:r>
          </w:p>
        </w:tc>
      </w:tr>
      <w:tr>
        <w:trPr>
          <w:trHeight w:val="734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8</w:t>
            </w:r>
          </w:p>
        </w:tc>
      </w:tr>
      <w:tr>
        <w:trPr>
          <w:trHeight w:val="542" w:hRule="atLeast"/>
          <w:cantSplit w:val="true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едиште У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Т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адлеж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 директ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rPr>
          <w:color w:val="000000"/>
          <w:lang w:val="sr-Latn-RS"/>
        </w:rPr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</w:p>
    <w:p>
      <w:pPr>
        <w:pStyle w:val="Normal"/>
        <w:jc w:val="center"/>
        <w:rPr>
          <w:b/>
          <w:b/>
          <w:color w:val="000000"/>
          <w:u w:val="single"/>
          <w:lang w:val="sr-Latn-RS"/>
        </w:rPr>
      </w:pPr>
      <w:r>
        <w:rPr>
          <w:b/>
          <w:color w:val="000000"/>
          <w:u w:val="single"/>
          <w:lang w:val="sr-Latn-RS"/>
        </w:rPr>
      </w:r>
    </w:p>
    <w:p>
      <w:pPr>
        <w:pStyle w:val="Normal"/>
        <w:jc w:val="center"/>
        <w:rPr>
          <w:b/>
          <w:b/>
          <w:color w:val="000000"/>
          <w:u w:val="single"/>
          <w:lang w:val="sr-Latn-RS"/>
        </w:rPr>
      </w:pPr>
      <w:r>
        <w:rPr>
          <w:b/>
          <w:color w:val="000000"/>
          <w:u w:val="single"/>
          <w:lang w:val="sr-RS"/>
        </w:rPr>
        <w:t>КОНСОЛИДОВАНИ ИЗВЕШТАЈ БУЏЕТА РЕПУБЛИКЕ СРБИЈЕ</w:t>
      </w:r>
    </w:p>
    <w:p>
      <w:pPr>
        <w:pStyle w:val="Normal"/>
        <w:jc w:val="center"/>
        <w:rPr>
          <w:b/>
          <w:b/>
          <w:color w:val="000000"/>
          <w:u w:val="single"/>
          <w:lang w:val="sr-Latn-RS"/>
        </w:rPr>
      </w:pPr>
      <w:r>
        <w:rPr>
          <w:b/>
          <w:color w:val="000000"/>
          <w:u w:val="single"/>
          <w:lang w:val="sr-Latn-RS"/>
        </w:rPr>
      </w:r>
    </w:p>
    <w:p>
      <w:pPr>
        <w:pStyle w:val="Normal"/>
        <w:rPr/>
      </w:pPr>
      <w:r>
        <w:rPr>
          <w:color w:val="000000"/>
          <w:lang w:val="sr-Latn-CS"/>
        </w:rPr>
        <w:t xml:space="preserve">СЕДИШТЕ </w:t>
      </w:r>
      <w:r>
        <w:rPr>
          <w:b/>
          <w:color w:val="000000"/>
          <w:u w:val="single"/>
          <w:lang w:val="sr-RS"/>
        </w:rPr>
        <w:t>Београд</w:t>
      </w:r>
      <w:r>
        <w:rPr>
          <w:color w:val="000000"/>
          <w:lang w:val="sr-Latn-CS"/>
        </w:rPr>
        <w:t>_________________Матични број</w:t>
      </w:r>
      <w:r>
        <w:rPr>
          <w:color w:val="000000"/>
          <w:lang w:val="sr-CS"/>
        </w:rPr>
        <w:t>___________________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lang w:val="sr-Latn-CS"/>
        </w:rPr>
        <w:t>ПИБ ______________________Број подрачуна</w:t>
      </w:r>
      <w:r>
        <w:rPr>
          <w:color w:val="000000"/>
          <w:lang w:val="sr-CS"/>
        </w:rPr>
        <w:t>________________________________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>НАЗИВ НАДЛЕЖНОГ ДИРЕКТНОГ КОРИСНИКА</w:t>
      </w:r>
      <w:r>
        <w:rPr>
          <w:color w:val="000000"/>
          <w:lang w:val="sr-CS"/>
        </w:rPr>
        <w:t xml:space="preserve"> БУЏЕТСКИХ СРЕДСТАВА </w:t>
      </w:r>
    </w:p>
    <w:p>
      <w:pPr>
        <w:pStyle w:val="Normal"/>
        <w:rPr>
          <w:lang w:val="sr-Latn-CS" w:eastAsia="en-US"/>
        </w:rPr>
      </w:pPr>
      <w:r>
        <w:rPr>
          <w:color w:val="000000"/>
          <w:lang w:val="sr-CS"/>
        </w:rPr>
        <w:t>_______________________________________________________________________________________</w:t>
      </w:r>
    </w:p>
    <w:p>
      <w:pPr>
        <w:pStyle w:val="Normal"/>
        <w:rPr>
          <w:color w:val="000000"/>
          <w:lang w:val="sr-Latn-CS"/>
        </w:rPr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БИЛАНС ПРИХОДА И РАСХОДА</w:t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color w:val="000000"/>
          <w:lang w:val="sr-CS"/>
        </w:rPr>
        <w:t>у периоду од</w:t>
      </w:r>
      <w:r>
        <w:rPr>
          <w:color w:val="000000"/>
          <w:lang w:val="sr-Latn-RS"/>
        </w:rPr>
        <w:t xml:space="preserve"> 01.01.</w:t>
      </w:r>
      <w:r>
        <w:rPr>
          <w:color w:val="000000"/>
          <w:lang w:val="sr-CS"/>
        </w:rPr>
        <w:t>20</w:t>
      </w:r>
      <w:r>
        <w:rPr>
          <w:color w:val="000000"/>
          <w:lang w:val="sr-Latn-RS"/>
        </w:rPr>
        <w:t>15</w:t>
      </w:r>
      <w:r>
        <w:rPr>
          <w:color w:val="000000"/>
          <w:lang w:val="sr-CS"/>
        </w:rPr>
        <w:t xml:space="preserve">. до </w:t>
      </w:r>
      <w:r>
        <w:rPr>
          <w:color w:val="000000"/>
          <w:lang w:val="sr-Latn-RS"/>
        </w:rPr>
        <w:t>31.12.</w:t>
      </w:r>
      <w:r>
        <w:rPr>
          <w:color w:val="000000"/>
          <w:lang w:val="sr-CS"/>
        </w:rPr>
        <w:t>20</w:t>
      </w:r>
      <w:r>
        <w:rPr>
          <w:color w:val="000000"/>
          <w:lang w:val="sr-Latn-RS"/>
        </w:rPr>
        <w:t>15</w:t>
      </w:r>
      <w:r>
        <w:rPr>
          <w:color w:val="000000"/>
          <w:lang w:val="sr-CS"/>
        </w:rPr>
        <w:t xml:space="preserve">. године </w:t>
      </w:r>
    </w:p>
    <w:p>
      <w:pPr>
        <w:pStyle w:val="Normal"/>
        <w:ind w:right="-81" w:hanging="0"/>
        <w:jc w:val="right"/>
        <w:rPr/>
      </w:pPr>
      <w:r>
        <w:rPr>
          <w:sz w:val="20"/>
          <w:szCs w:val="20"/>
          <w:lang w:val="sr-CS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sr-CS"/>
        </w:rPr>
        <w:t>( у</w:t>
      </w:r>
      <w:r>
        <w:rPr/>
        <w:t xml:space="preserve"> хиљадама динара)</w:t>
      </w:r>
    </w:p>
    <w:tbl>
      <w:tblPr>
        <w:tblW w:w="10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021"/>
        <w:gridCol w:w="4536"/>
        <w:gridCol w:w="2098"/>
        <w:gridCol w:w="2098"/>
      </w:tblGrid>
      <w:tr>
        <w:trPr>
          <w:tblHeader w:val="true"/>
          <w:cantSplit w:val="true"/>
        </w:trPr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знака</w:t>
            </w:r>
          </w:p>
          <w:p>
            <w:pPr>
              <w:pStyle w:val="Heading3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ОП</w:t>
            </w:r>
          </w:p>
        </w:tc>
        <w:tc>
          <w:tcPr>
            <w:tcW w:w="102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  <w:t>Број конта</w:t>
            </w:r>
          </w:p>
        </w:tc>
        <w:tc>
          <w:tcPr>
            <w:tcW w:w="45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пис</w:t>
            </w:r>
          </w:p>
        </w:tc>
        <w:tc>
          <w:tcPr>
            <w:tcW w:w="41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Износ</w:t>
            </w:r>
          </w:p>
        </w:tc>
      </w:tr>
      <w:tr>
        <w:trPr>
          <w:tblHeader w:val="true"/>
          <w:cantSplit w:val="true"/>
        </w:trPr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Претходна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Текућа година</w:t>
            </w:r>
          </w:p>
        </w:tc>
      </w:tr>
      <w:tr>
        <w:trPr>
          <w:tblHeader w:val="true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0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ЕКУЋИ ПРИХОДИ И ПРИМАЊА ОД ПРОДАЈЕ НЕФИНАНСИЈСКЕ ИМОВИНЕ (2002 + 210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940.906.69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  <w:t>1.008.006.3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0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ТЕКУЋИ ПРИХОД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2003 + 2047 + 2057 + 2069 + 2094 + 2099 + 210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933.892.47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  <w:t>1.004.222.61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0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РЕЗИ (2004 + 2008 + 2010 + 2017 + 2023 + 2030 + 2033 + 204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775.564.38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  <w:t>807.538.0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0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РЕЗ НА ДОХОДАК, ДОБИТ И КАПИТАЛНЕ ДОБИТКЕ (од 2005 до 200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108.611.2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  <w:t>101.785.8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0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доходак и капиталне добитке које плаћају физичка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4.820.6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4.825.1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0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добит и капиталне добитке које плаћају предузећа и друга правна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3.790.64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6.960.6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0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доходак, добит и капиталне добитке који се не могу разврстати између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0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РЕЗ НА ФОНД ЗАРАДА (200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0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 на фонд зар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РЕЗ НА ИМОВИНУ (од 2011 до 20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6.356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4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ериодични порези на непокрет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248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ериодични порези на нето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заоставштину, наслеђе и поклон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78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финансијске и капиталне трансакци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6.030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уги једнократни порези на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уги периодични порези на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РЕЗ НА ДОБРА И УСЛУГЕ (од 2018 до 202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423.311.065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6.192.64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шти порези на добра и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409.564.195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.056.2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бит фискалних монопо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појединач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1.413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, таксе и накнаде на употребу добара, на дозволу да се добра употребљавају или делатности обављ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13.745.457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30.6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уги порези на добра и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2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РЕЗ НА МЕЂУНАРОДНУ ТРГОВИНУ И ТРАНСАКЦИЈЕ (од 2024 до 202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31.025.757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.320.8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арине и друге увозне дажб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31.025.757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320.8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извоз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бит извозних или увозних монопо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бит по основу разлике између куповног и продајног девизног курс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продају или куповину девиз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уги порези на међународну трговину и трансакци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3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УГИ ПОРЕЗИ (2031 + 203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.08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  <w:t>103.6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3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уги порези које искључиво плаћају предузећа, односно предузетниц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Latn-RS"/>
              </w:rPr>
              <w:t>-222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3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6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уги порези које плаћају остала лица или који се не могу идентификова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Latn-RS"/>
              </w:rPr>
              <w:t>123.310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Latn-RS"/>
              </w:rPr>
            </w:pPr>
            <w:r>
              <w:rPr>
                <w:bCs/>
                <w:sz w:val="18"/>
                <w:szCs w:val="18"/>
                <w:lang w:val="sr-Latn-RS"/>
              </w:rPr>
              <w:t>103.6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3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7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КЦИЗЕ (од 2034 до 203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2.473.46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  <w:t>235.780.70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3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деривате наф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.331.47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27.370.9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3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дуванске прерађе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Latn-RS"/>
              </w:rPr>
              <w:t>77.568.971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0.268.64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3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алкохолна пић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Latn-RS"/>
              </w:rPr>
              <w:t>10.698.536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811.42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3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освежавајућа безалкохолна пић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3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а на каф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74.47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63.1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3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уге акциз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466.5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4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9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ЈЕДНОКРАТНИ ПОРЕЗ НА ЕКСТРА ПРОФИТ И ЕКСТРА ИМОВИНУ СТЕЧЕНУ КОРИШЋЕЊЕМ ПОСЕБНИХ ПОГОДНОСТИ (од 2041 до 20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4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4.8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4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 на доходак, добит и капиталну добит на терет физичк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4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 на доходак, добит и капиталну добит на терет предузећа и осталих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3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.65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4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 на доходак, добит и капиталну добит нераспоредив између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4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једнократни порези на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.568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5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4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порези које плаћају искључиво предузећа и предузетниц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4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порези које плаћају друга или неидентификована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4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ОЦИЈАЛНИ ДОПРИНОСИ (2048 + 205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4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ДОПРИНОСИ ЗА СОЦИЈАЛНО ОСИГУРАЊ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2049 до 205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209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4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риноси за социјално осигурање на терет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5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риноси за социјално осигурање на терет послодава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5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9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5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риноси за социјално осигурање који се не могу разврста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5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СТАЛИ СОЦИЈАЛНИ ДОПРИНОС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2054 до 205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5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оцијални доприноси на терет осигурани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5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оцијални доприноси послодава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5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7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мпутирани социјални допринос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5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ДОНАЦИЈЕ, ПОМОЋИ И ТРАНСФЕР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2058 + 2061 + 206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.213.66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  <w:t>37.407.4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5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ДОНАЦИЈЕ ОД ИНОСТРАНИХ ДРЖАВ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2059 + 206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031.12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3.454.4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5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донације од иностраних држ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31.93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.433.10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6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донације од иностраних држ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7.19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36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6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НАЦИЈЕ И ПОМОЋИ ОД МЕЂУНАРОДНИХ ОРГАНИЗАЦИЈА (од 2062 до 206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  <w:t>1.815.62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.555.167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6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донације од међународних организ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703.65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15.56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6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донације од међународних организ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7.22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6.8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6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помоћи од Е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74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.7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6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помоћи од Е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6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РАНСФЕРИ ОД ДРУГИХ НИВОА ВЛАСТИ (2067 + 206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  <w:t>30.366.9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.397.79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6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73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и трансфери од друг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12.20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294.2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6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и трансфери од друг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4.7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.5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6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УГИ ПРИХОДИ (2070 + 2077 + 2082 + 2089 + 209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4.114.39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9.014.6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7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ХОДИ ОД ИМОВИНЕ (од 2071 до 207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23.041.581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.062.4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7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м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2.530.567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.0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7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ивиден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5.956.382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96.0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7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влачење прихода од квази корпор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7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 од имовине који припада имаоцима полиса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7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куп непроизведе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14.554.632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657.26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7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инансијске промене на финансијским лизинз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7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РИХОДИ ОД ПРОДАЈЕ ДОБАРА И УСЛУГ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2078 до 208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63.493.788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.998.32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7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12.402.064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775.8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7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аксе и накна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21.675.849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944.4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8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29.342.640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277.9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8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мпутиране продаје добара и усл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73.235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8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ОВЧАНЕ КАЗНЕ И ОДУЗЕТА ИМОВИНСКА КОРИСТ (од 2083 до 208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5.524.687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210.2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8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Приходи од новчаних казни за кривична дел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597.029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.01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8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и од новчаних казни за привредне преступ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526.191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.78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8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и од новчаних казни за прекрша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3.426.130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81.1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8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и од пен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161.736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8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и од одузете имовинске кори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348.771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.76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8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новчане казне, пенали и приходи од одузете имовинске кори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464.830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01.44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8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БРОВОЉНИ ТРАНСФЕРИ ОД ФИЗИЧКИХ И ПРАВНИХ ЛИЦА (2090 + 209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5.023.664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68.0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9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и добровољни трансфери од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4.997.435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46.9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9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и добровољни трансфери од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26.229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4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9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ЕШОВИТИ И НЕОДРЕЂЕНИ ПРИХОДИ (209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27.030.674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.275.5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9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шовити и неодређени приход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27.030.674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275.5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9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7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ЕМОРАНДУМСКЕ СТАВКЕ ЗА РЕФУНДАЦИЈУ РАСХОДА (2095 + 209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62.329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9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7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ЕМОРАНДУМСКЕ СТАВКЕ ЗА РЕФУНДАЦИЈУ РАСХОДА (209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9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7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морандумске ставке за рефундацију расх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9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7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ЕМОРАНДУМСКЕ СТАВКЕ ЗА РЕФУНДАЦИЈУ РАСХОДА ИЗ ПРЕТХОДНЕ ГОДИНЕ (209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2.329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9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7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62.329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9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8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РАНСФЕРИ ИЗМЕЂУ БУЏЕТСКИХ КОРИСНИКА НА ИСТОМ НИВОУ (210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30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Latn-RS"/>
              </w:rPr>
              <w:t>-30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8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РАНСФЕРИ ИЗМЕЂУ БУЏЕТСКИХ КОРИСНИКА НА ИСТОМ НИВОУ (2101 + 210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30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  <w:t>-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0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8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ансфери између буџетских корисника на истом ниво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30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-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0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8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ансфери између организациј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0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9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ХОДИ ИЗ БУЏЕТА (210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0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9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ХОДИ ИЗ БУЏЕТА (210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0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9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и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0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НЕФИНАНСИЈСКЕ ИМОВИНЕ (2107 + 2114 + 2121 + 212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7.014.220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783.7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0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ОСНОВНИХ СРЕДСТАВА (2108 + 2110 + 21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1.683.264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62.5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0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НЕПОКРЕТНОСТИ (210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927.412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3.66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0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непокрет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927.412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.66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ПОКРЕТНЕ ИМОВИНЕ (211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755.825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68.8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1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покрет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755.825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68.8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1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ОСТАЛИХ ОСНОВНИХ СРЕДСТАВА (211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27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1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осталих основних средст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sr-RS"/>
              </w:rPr>
              <w:t>2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1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РИМАЊА ОД ПРОДАЈЕ ЗАЛИХ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2115 + 2117 + 2119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5.221.580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29.4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1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РОБНИХ РЕЗЕРВИ (21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5.221.580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29.4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1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робних резер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5.221.580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29.4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1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ЗАЛИХА ПРОИЗВОДЊЕ (211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1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залиха производ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1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РОБЕ ЗА ДАЉУ ПРОДАЈУ (212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2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робе за даљу прод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2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ДРАГОЦЕНОСТИ (212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2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ДРАГОЦЕНОСТИ (212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2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2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ПРИРОДНЕ ИМОВИНЕ (2125 + 2127 + 212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109.376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.72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2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ЗЕМЉИШТА (212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109.376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.72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2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земљиш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109.376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72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2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ПОДЗЕМНИХ БЛАГА (212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2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подземних бла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2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ШУМА И ВОДА (213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3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шума и 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3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ЕКУЋИ РАСХОДИ И ИЗДАЦИ ЗА НЕФИНАНСИЈСКУ ИМОВИНУ (2132 + 230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1.101.449.907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46.027.3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3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ЕКУЋИ РАСХОДИ  (2133 + 2155 + 2200 + 2215 + 2239 + 2252 + 2268 + 228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1.066.821.753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06.018.8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3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АСХОДИ ЗА ЗАПОСЛЕНЕ (2134 + 2136 + 2140 + 2142 + 2147 + 2149 + 2151 + 215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274.578.825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2.293.60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3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ЛАТЕ, ДОДАЦИ И НАКНАДЕ ЗАПОСЛЕНИХ (ЗАРАДЕ) (213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208.466.243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0.351.8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3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лате, додаци и накнаде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208.466.243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.351.8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3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ОЦИЈАЛНИ ДОПРИНОСИ НА ТЕРЕТ ПОСЛОДАВЦА (од 2137 до 213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41.272.249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.959.67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3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Допринос за пензијско и инвалидско осигурањ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27.920.580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801.73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3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ринос за здравствено осигу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11.805.355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739.5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3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ринос за незапосленос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1.546.314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18.4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4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КНАДЕ У НАТУРИ (214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1.938.205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42.5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4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1.938.205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42.5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4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СОЦИЈАЛНА ДАВАЊА ЗАПОСЛЕНИМ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2143 до 21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7.645.948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65.19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4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лата накнада за време одсуствовања с посла на терет фондо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1.023.684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.1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4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сходи за образовање деце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94.040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.6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14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ремнине и помоћ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2.747.343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89.0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4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 w:eastAsia="en-US"/>
              </w:rPr>
              <w:t>Помоћ у медицинском лечењу запосленог или чланова уже породице и друге помоћи запосленом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3.780.881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.31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4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КНАДЕ ТРОШКОВА ЗА ЗАПОСЛЕНЕ (214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11.566.128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187.9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4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е трошкова за запосле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11.566.128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87.9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4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ГРАДЕ ЗАПОСЛЕНИМА И ОСТАЛИ ПОСЕБНИ РАСХОДИ (215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3.550.164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656.8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5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граде запосленима и остали посебни расход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3.550.164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56.8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5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7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СЛАНИЧКИ ДОДАТАК (215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139.888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.6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5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7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139.888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.6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5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8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ДИЈСКИ ДОДАТАК (215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5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8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5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КОРИШЋЕЊЕ УСЛУГА И РОБА (2156 + 2164 + 2170 + 2179 + 2187 + 219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101.763.776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.161.4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5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ТАЛНИ ТРОШКОВИ (од 2157 до 216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25.731.316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.602.2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5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ошкови платног промета и банкарских усл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576.810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.6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5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нергет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14.772.192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10.6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5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мунал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3.422.698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30.3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6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комуник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3.992.842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00.2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6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ошкови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901.962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.6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6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куп имовине и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1.932.681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21.2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6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трошко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132.131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.39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6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РОШКОВИ ПУТОВАЊА (од 2165 до 216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5.919.122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574.8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6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ошкови службених путовањ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2.255.546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75.1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6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ошкови службених путовања у иностранств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1.265.816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90.6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6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ошкови путовања у оквиру редовног р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1.174.341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7.6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6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ошкови путовања учени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1.031.595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.4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6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трошкови транспор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/>
              </w:rPr>
              <w:t>191.824</w:t>
            </w: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9.9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7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УСЛУГЕ ПО УГОВОРУ (од 2171 до 217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20.299.880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.412.9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7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министратив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871.975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.7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7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мпјутер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1.003.094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36.3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7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образовања и усавршавања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1.449.972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.1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7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информис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760.614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.9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7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руч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10.853.971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49.50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7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за домаћинство и угоститељств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258.751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.40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7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423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епрезент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647.269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.90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7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општ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4.454.234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12.9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7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ПЕЦИЈАЛИЗОВАНЕ УСЛУГЕ (од 2180 до 218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24.236.274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.320.6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8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љопривред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53.797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.2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8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образовања, културе и спор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3.241.213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04.1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8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278.233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.4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8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одржавања аутопуте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2.625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8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одржавања националних паркова и природних површ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41.517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9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8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очувања животне средине, науке и геодет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13.212.727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873.6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8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специјализова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7.406.162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995.32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8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ЕКУЋЕ ПОПРАВКЕ И ОДРЖАВАЊЕ (УСЛУГЕ И МАТЕРИЈАЛИ) (2188 + 218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7.573.820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365.9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8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поправке и одржавање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2.989.651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72.34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8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поправке и одржавање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4.584.169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93.5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9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АТЕРИЈАЛ (од 2191 до 219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18.003.364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884.92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9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министративни материјал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3.431.309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65.98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9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теријали за пољопривреду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92.727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.85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9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образовање и усавршавање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468.529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.58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9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саобраћај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6.252.501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74.0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9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очување животне средине и наук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330.054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.3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9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образовање, културу и спор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1.309.316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35.3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9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и и лабораторијски материјал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936.050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5.7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9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одржавање хигијене и угоститељств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3.748.503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62.8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9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посебне наме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1.434.375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79.1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МОРТИЗАЦИЈА И УПОТРЕБА СРЕДСТАВА ЗА РАД  (2201 + 2205 + 2207 + 2209 + 221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0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АМОРТИЗАЦИЈА НЕКРЕТНИНА И ОПРЕМ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2202 до 220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0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зграда и грађевинских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0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0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осталих некретнина и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0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АМОРТИЗАЦИЈА КУЛТИВИСАНЕ ОПРЕМ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220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0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култивисане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0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УПОТРЕБА ДРАГОЦЕНОСТИ (220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0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0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УПОТРЕБА ПРИРОДНЕ ИМОВИНЕ (од 2210 до 22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a земљиш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1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подземног бла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1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шума и 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1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МОРТИЗАЦИЈА НЕМАТЕРИЈАЛНЕ ИМОВИНЕ (221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1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нематеријал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1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КАМАТА И ПРАТЕЋИ ТРОШКОВИ ЗАДУЖИВАЊА (2216 + 2226 + 2233 + 223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110.365.689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5.761.9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1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Е ДОМАЋИХ КАМАТА (од 2217 до 222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56.539.116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.044.5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1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на домаће хартије од вред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55.151.645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461.6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1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42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1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2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домаћ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1.387.126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.5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2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осталим домаћ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14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2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домаћинств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2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на домаће финансијске дерив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2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на домаће мениц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2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инансијске промене на финансијским лизинз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289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2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СТРАНИХ КАМАТА (од 2227 до 223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44.670.766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.489.5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2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на хартије од вредности емитоване на иностраном финансијском тржишт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28.137.215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420.79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2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7.539.009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883.8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2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мултилатерал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4.393.705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59.79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3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стра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3.951.529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06.0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3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осталим стран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649.308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.06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3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на стране финансијске дерив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3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КАМАТА ПО ГАРАНЦИЈАМА (223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8.344.789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402.9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3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по гаран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8.344.789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02.9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3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АТЕЋИ ТРОШКОВИ ЗАДУЖИВАЊА (од 2236 до 223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811.018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4.8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3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гативне курсне разли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17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3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зне за кашње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2.374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4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3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пратећи трошкови задужи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808.627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.7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3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(2240 + 2243 + 2246 + 224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95.516.804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.867.4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4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ЈАВНИМ НЕФИНАНСИЈСКИМ ПРЕДУЗЕЋИМА И ОРГАНИЗАЦИЈАМА (2241 + 224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84.360.928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.919.4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4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субвенције јавним нефинансијским предузећима и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75.973.453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906.4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4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субвенције јавним нефинансијским предузећима и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8.387.475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4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ПРИВАТНИМ ФИНАНСИЈСКИМ  ИНСТИТУЦИЈАМА (2244 + 224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60.000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9.9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4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субвенције приват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60.000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.9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4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субвенције приват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4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ЈАВНИМ ФИНАНСИЈСКИМ  ИНСТИТУЦИЈАМА (2247 + 224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410.212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4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субвенције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410.212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4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субвенције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4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ПРИВАТНИМ ПРЕДУЗЕЋИМА (2250 + 225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10.685.664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458.0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5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субвенције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9.369.961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27.8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5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субвенције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1.315.703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.2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5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НАЦИЈЕ, ДОТАЦИЈЕ И ТРАНСФЕРИ (2253 + 2256 + 2259 + 2262 + 226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349.197.094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8.773.70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5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НАЦИЈЕ СТРАНИМ ВЛАДАМА (2254 + 225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121.924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6.3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5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донације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121.924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.3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5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донације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5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ТАЦИЈЕ МЕЂУНАРОДНИМ ОРГАНИЗАЦИЈАМА (2257 + 225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880.670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583.0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5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дотације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880.670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75.0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5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дотације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.000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5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РАНСФЕРИ ОСТАЛИМ НИВОИМА ВЛАСТИ (2260 + 226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73.834.004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.215.8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6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и трансфери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72.852.932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205.5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6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и трансфери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981.072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10.23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6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ТАЦИЈЕ ОРГАНИЗАЦИЈАМА ОБАВЕЗНОГ СОЦИЈАЛНОГ ОСИГУРАЊА (2263 + 226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273.035.162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.614.2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6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дотације организацијам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270.843.064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.832.9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6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дотације организацијам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2.192.098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81.3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6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СТАЛЕ ДОТАЦИЈЕ И ТРАНСФЕРИ (2266 + 226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1.325.334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094.2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6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текуће дотације и трансфе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1.325.282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94.2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6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капиталне дотације и трансфе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52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6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7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ОЦИЈАЛНО ОСИГУРАЊЕ И СОЦИЈАЛНА ЗАШТИТА (2269 + 227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110.204.883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.632.0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6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7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АВА ИЗ СОЦИЈАЛНОГ ОСИГУРАЊА (ОРГАНИЗАЦИЈЕ ОБАВЕЗНОГ СОЦИЈАЛНОГ ОСИГУРАЊА) (од 2270 до 227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7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7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7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7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7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КНАДЕ ЗА СОЦИЈАЛНУ ЗАШТИТУ ИЗ БУЏЕТА (од 2274 до 228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110.204.883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.632.0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7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е из буџета у случају болести и инвалид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24.287.436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824.46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7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Накнаде из буџета за породиљско одсуство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28. 210.296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661.1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7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Накнаде из буџета за децу и породицу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36.798.348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619.3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7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Накнаде из буџета за случај незапослености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160.851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.8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7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аросне и породичне пензије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4.140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7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е из буџета у случају смр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168.027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.07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8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Накнаде из буџета за образовање, културу, науку и спорт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9.892.353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48.5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8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Накнаде из буџета за становање и живот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3.102.015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24.0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8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накнаде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7.581.417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746.8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8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СТАЛИ РАСХОДИ (2284 + 2287 + 2291 + 2293 + 2296 + 229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25.194.682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528.65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8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ТАЦИЈЕ НЕВЛАДИНИМ ОРГАНИЗАЦИЈАМА (2285 + 228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7.641.465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071.8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8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тације непрофитним организацијама које пружају помоћ домаћинств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882.288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.47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8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тације осталим непрофит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6.759.177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01.3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8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ОРЕЗИ, ОБАВЕЗНЕ ТАКСЕ И КАЗ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2288 до 229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349.911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0.7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8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порез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249.701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.8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8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бавезне такс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81.607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.64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9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овчане казне и пенал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18.603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2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9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ОВЧАНЕ КАЗНЕ И ПЕНАЛИ ПО РЕШЕЊУ СУДОВА (229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9.441.455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866.0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9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овчане казне и пенали по решењу судо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9.441.455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66.0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9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КНАДА ШТЕТЕ ЗА ПОВРЕДЕ ИЛИ ШТЕТУ НАСТАЛУ УСЛЕД ЕЛЕМЕНТАРНИХ НЕПОГОДА ИЛИ ДРУГИХ ПРИРОДНИХ УЗРОКА (2294 + 229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6.415.959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17.79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9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а штете за повреде или штету услед елементарних непог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6.414.305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13.88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9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а штете од дивљач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1.654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0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9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КНАДА ШТЕТЕ ЗА ПОВРЕДЕ ИЛИ ШТЕТУ НАНЕТУ ОД СТРАНЕ ДРЖАВНИХ ОРГАНА (229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1.339.296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22.1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9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а штете за повреде или штету нанете од стране државних орг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1.339.296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22.1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98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9000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АСХОДИ КОЈИ СЕ ФИНАНСИРАЈУ ИЗ СРЕДСТАВА ЗА РЕАЛИЗАЦИЈУ НАЦИОНАЛНОГ ИНВЕСТИЦИОНОГ ПЛАНА (2299)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6.596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9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9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сходи који се финансирају из средстава за реализацију националног инвестиционог пла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6.596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ИЗДАЦИ ЗА НЕФИНАНСИЈСКУ ИМОВИНУ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2301 + 2323 + 2332 + 2335 + 234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34.628.154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.008.5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0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СНОВНА СРЕДСТВ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2302 + 2307 + 2317 + 2319 + 232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23.491.303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.168.2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0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ЗГРАДЕ И ГРАЂЕВИНСКИ ОБЈЕКТ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2303 до 230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12.485.246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286.16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0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повина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26.944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0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градња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6.181.328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00.14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0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о одржавање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5.616.320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43.2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0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јектно плани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660.654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36.9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0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АШИНЕ И ОПРЕМА (од 2308 до 23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8.940.553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422.8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0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саобраћај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994.340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.7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0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министративн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2.561.603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58.3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пољопривред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26.927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1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1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заштиту животне сре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31.757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.8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1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а и лабораторијск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671.214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.2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1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образовање, науку, културу и спор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938.773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54.5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1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војск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2.194.639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04.3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1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јавну безбеднос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403.168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.1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1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производњу, моторна, непокретна и немоторн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1.118.132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22.4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1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СТАЛЕ НЕКРЕТНИНЕ И ОПРЕМА (231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3.000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.6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1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некретнине и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3.000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6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1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КУЛТИВИСАНА ИМОВИНА (232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2.363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2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2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лтивисан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2.363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2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ЕМАТЕРИЈАЛНА ИМОВИНА (232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2.060.141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33.3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2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материјалн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2.060.141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33.3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2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ЛИХЕ (2324 + 2326 + 233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5.596.662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811.1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2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ОБНЕ РЕЗЕРВЕ (232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5.112.437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192.1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2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бне резерв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5.112.437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92.1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2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ЛИХЕ ПРОИЗВОДЊЕ (од 2327 до 232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407.588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6.56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2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материј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321.482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.8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2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недовршене производ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2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готових произ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86.106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9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3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ЛИХЕ РОБЕ ЗА ДАЉУ ПРОДАЈУ (233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76.637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2.4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3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робе за даљу прод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/>
              </w:rPr>
              <w:t>76.637</w:t>
            </w: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2.4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3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АГОЦЕНОСТИ (233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3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АГОЦЕНОСТИ (233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3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3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РОДНА ИМОВИНА (2336 + 2338 + 234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2.979.049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614.3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3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ЕМЉИШТЕ (233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2.979.049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614.3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3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љиш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2.979.049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14.3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3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УДНА БОГАТСТВА (233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3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по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4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ШУМЕ И ВОДЕ (2341 + 234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4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Шу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4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4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ЕФИНАНСИЈСКА ИМОВИНА КОЈА СЕ ФИНАНСИРА ИЗ СРЕДСТАВА ЗА РЕАЛИЗАЦИЈУ НАЦИОНАЛНОГ ИНВЕСТИЦИОНОГ ПЛАНА (234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2.561.140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14.7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4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ЕФИНАНСИЈСКА ИМОВИНА КОЈА СЕ ФИНАНСИРА ИЗ СРЕДСТАВА ЗА РЕАЛИЗАЦИЈУ НАЦИОНАЛНОГ ИНВЕСТИЦИОНОГ ПЛАНА (234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2.561.140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14.782</w:t>
            </w:r>
          </w:p>
        </w:tc>
      </w:tr>
      <w:tr>
        <w:trPr>
          <w:trHeight w:val="542" w:hRule="atLeast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4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финансијска имовина која се финансира из средстава за реализацију националног инвестиционог пл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2.561.140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14.7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УТВРЂИВАЊЕ РЕЗУЛТАТА ПОСЛОВАЊ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4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Вишак прихода и примања - буџетски суфицит (2001 - 2131) &gt; 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4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ањак прихода и примања - буџетски дефицит (2131 - 2001)</w:t>
            </w:r>
            <w:r>
              <w:rPr>
                <w:b/>
                <w:bCs/>
                <w:color w:val="FF000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&gt; 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  <w:lang w:val="sr-RS"/>
              </w:rPr>
              <w:t>160.543.213</w:t>
            </w: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.021.0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4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КОРИГОВАЊЕ ВИШКА, ОДНОСНО МАЊКА ПРИХОДА И ПРИМАЊА (од 2349 до 235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4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о нераспоређеног вишка прихода и примања из ранијих година који је коришћен за покриће расхода и издатака текућ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5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о новчаних средстава амортизације који је коришћен за набавку нефинансијск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5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о пренетих неутрошених средстава из ранијих година коришћен за покриће расхода и издатака текућ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5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Износ расхода и издатака за нефинансијску имовину, </w:t>
              <w:br/>
              <w:t>финансираних из креди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5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нос приватизационих примања и примања од отплате датих кредита коришћен за покриће расхода и издатака текућ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5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КРИЋЕ ИЗВРШЕНИХ ИЗДАТАКА ИЗ ТЕКУЋИХ ПРИХОДА И ПРИМАЊА (2355 + 235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5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трошена средства текућих прихода и примања од продаје нефинансијске имовине за отплату обавеза по кредит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5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трошена средства текућих прихода и примања од продаје нефинансијске имовине за набавку финансијск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5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2112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ВИШАК ПРИХОДА И ПРИМАЊА – СУФИЦИТ (2346 + 2348 - 2354) &gt; 0 или (2348 - 2347 - 2354) &gt; 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5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2112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АЊАК ПРИХОДА И ПРИМАЊА – ДЕФИЦИТ (2347 - 2348 + 2354) &gt; 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5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ВИШАК ПРИХОДА И ПРИМАЊА – СУФИЦИТ (ЗА ПРЕНОС У НАРЕДНУ ГОДИНУ)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2360 + 2361 = 235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о вишка прихода и примања наменски опредељен за наредну год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Нераспоређени део вишка прихода и примања за пренос у наредну годину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/>
      </w:pPr>
      <w:r>
        <w:rPr>
          <w:sz w:val="20"/>
          <w:szCs w:val="20"/>
          <w:lang w:val="sr-CS"/>
        </w:rPr>
        <w:t>Датум,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CS"/>
        </w:rPr>
        <w:t>1</w:t>
      </w:r>
      <w:r>
        <w:rPr>
          <w:sz w:val="20"/>
          <w:szCs w:val="20"/>
          <w:lang w:val="sr-Latn-RS"/>
        </w:rPr>
        <w:t>5</w:t>
      </w:r>
      <w:r>
        <w:rPr>
          <w:sz w:val="20"/>
          <w:szCs w:val="20"/>
          <w:lang w:val="sr-CS"/>
        </w:rPr>
        <w:t>. јун 20</w:t>
      </w:r>
      <w:r>
        <w:rPr>
          <w:sz w:val="20"/>
          <w:szCs w:val="20"/>
          <w:lang w:val="sr-RS"/>
        </w:rPr>
        <w:t>1</w:t>
      </w:r>
      <w:r>
        <w:rPr>
          <w:sz w:val="20"/>
          <w:szCs w:val="20"/>
          <w:lang w:val="sr-Latn-RS"/>
        </w:rPr>
        <w:t>6</w:t>
      </w:r>
      <w:r>
        <w:rPr>
          <w:sz w:val="20"/>
          <w:szCs w:val="20"/>
          <w:lang w:val="sr-CS"/>
        </w:rPr>
        <w:t>.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RS"/>
        </w:rPr>
        <w:t>године</w:t>
      </w:r>
      <w:r>
        <w:rPr>
          <w:sz w:val="20"/>
          <w:szCs w:val="20"/>
          <w:lang w:val="sr-CS"/>
        </w:rPr>
        <w:tab/>
        <w:t xml:space="preserve">Лице одговорно </w:t>
      </w:r>
      <w:r>
        <w:rPr>
          <w:sz w:val="20"/>
          <w:lang w:val="sr-CS"/>
        </w:rPr>
        <w:t>за</w:t>
        <w:tab/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Latn-RS"/>
        </w:rPr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Latn-RS"/>
        </w:rPr>
      </w:pPr>
      <w:r>
        <w:rPr>
          <w:sz w:val="20"/>
          <w:lang w:val="sr-Latn-R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127635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05pt" to="305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00700</wp:posOffset>
                </wp:positionH>
                <wp:positionV relativeFrom="paragraph">
                  <wp:posOffset>127635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0.05pt" to="530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8</w:t>
    </w:r>
    <w:r>
      <w:rPr>
        <w:rStyle w:val="PageNumber"/>
        <w:sz w:val="20"/>
      </w:rPr>
      <w:fldChar w:fldCharType="end"/>
    </w:r>
  </w:p>
  <w:p>
    <w:pPr>
      <w:pStyle w:val="Header"/>
      <w:ind w:right="360" w:hanging="0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68110" cy="3219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811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lang w:val="sr-CS"/>
                            </w:rPr>
                            <w:t xml:space="preserve">Страна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3pt;height:25.3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>
                        <w:rStyle w:val="PageNumber"/>
                        <w:sz w:val="20"/>
                        <w:lang w:val="sr-CS"/>
                      </w:rPr>
                      <w:t xml:space="preserve">Страна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b/>
      <w:sz w:val="18"/>
      <w:szCs w:val="18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4:08:00Z</dcterms:created>
  <dc:creator>prezla</dc:creator>
  <dc:description/>
  <cp:keywords/>
  <dc:language>en-US</dc:language>
  <cp:lastModifiedBy>Mirjana Pokrajac</cp:lastModifiedBy>
  <cp:lastPrinted>2016-06-17T15:35:00Z</cp:lastPrinted>
  <dcterms:modified xsi:type="dcterms:W3CDTF">2016-11-01T10:43:00Z</dcterms:modified>
  <cp:revision>33</cp:revision>
  <dc:subject/>
  <dc:title>БИЛАНС УСПЕХА</dc:title>
</cp:coreProperties>
</file>